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u w:val="single"/>
        </w:rPr>
      </w:pPr>
      <w:r>
        <w:rPr>
          <w:rFonts w:cs="Gill Sans MT" w:ascii="Gill Sans MT" w:hAnsi="Gill Sans MT"/>
          <w:b/>
          <w:u w:val="single"/>
        </w:rPr>
      </w:r>
    </w:p>
    <w:p>
      <w:pPr>
        <w:pStyle w:val="Normal"/>
        <w:jc w:val="center"/>
        <w:rPr/>
      </w:pPr>
      <w:r>
        <w:rPr/>
        <w:t>LA8 “Harrison Bergeron” Persuasive Brochure</w:t>
      </w:r>
    </w:p>
    <w:tbl>
      <w:tblPr>
        <w:tblW w:w="15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3035"/>
        <w:gridCol w:w="3035"/>
        <w:gridCol w:w="3035"/>
        <w:gridCol w:w="3035"/>
      </w:tblGrid>
      <w:tr>
        <w:trPr>
          <w:trHeight w:val="44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Criteria: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Sash Weight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Tooth Cap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Face Mask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Radio Noise</w:t>
            </w:r>
          </w:p>
        </w:tc>
      </w:tr>
      <w:tr>
        <w:trPr>
          <w:trHeight w:val="4030" w:hRule="atLeast"/>
        </w:trPr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Information/Argument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Has clearly identified the issue and provided supporting information. 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- Point of view is clearly established.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Has clearly used the point, counterpoint, and rebuttal format. 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Argument has been well developed using logic. 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Thoroughly and clearly discusses the three main reasons for opinion using specific, detailed, and insightful proof for opinion.</w:t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- Discusses two specific and insightful counter-arguments and shows the flaws in the opposition’s point of view.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Identifies the issue well with supporting information. 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Shows good organization, and point of view is apparent. </w:t>
            </w:r>
          </w:p>
          <w:p>
            <w:pPr>
              <w:pStyle w:val="Normal"/>
              <w:rPr/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</w:t>
            </w:r>
            <w:r>
              <w:rPr>
                <w:rFonts w:cs="Gill Sans MT" w:ascii="Gill Sans MT" w:hAnsi="Gill Sans MT"/>
                <w:sz w:val="20"/>
                <w:szCs w:val="20"/>
              </w:rPr>
              <w:t>Clearly discusses 3 main reasons for opinion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Provides specific proof for opinion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discusses two specific counter-arguments that show the flaws in the opposition’s point of view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</w:rPr>
              <w:t>- All arguments and points are presented logically.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Issue is identified. 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- Presents a generally clear opinion.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Discusses three main reasons for opinion.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Provides proof for opinion.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Discusses two counter-arguments that somewhat address the flaws in the opposition’s point of view.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Issue is lacking detail.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- Point, counterpoint, &amp; rebuttal have been presented.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Needs to present three main reasons for opinion.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Needs to discuss two counter-arguments that address the flaws in the opposition’s point of view.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-  P</w:t>
            </w:r>
            <w:r>
              <w:rPr>
                <w:rFonts w:cs="Gill Sans MT" w:ascii="Gill Sans MT" w:hAnsi="Gill Sans MT"/>
                <w:sz w:val="20"/>
                <w:szCs w:val="20"/>
              </w:rPr>
              <w:t>rovides somewhat sparse or vague proof for opinion.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>
          <w:trHeight w:val="2509" w:hRule="atLeast"/>
        </w:trPr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Organization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Sections are organized in a clear and logical manner that is pleasing to the reader. </w:t>
              <w:br/>
              <w:t>- Headings are eye-catching and provide clues to the associated information.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Information is logically organized to establish a clear point of view. 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- Very easy to follow.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Most sections are organized in a clear manner that makes the brochure easy to follow. 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Headings are catchy and information is clear and organized.  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Sections are organized in a presentable manner.  </w:t>
            </w:r>
          </w:p>
          <w:p>
            <w:pPr>
              <w:pStyle w:val="Normal"/>
              <w:rPr/>
            </w:pPr>
            <w:r>
              <w:rPr>
                <w:rFonts w:cs="Arial" w:ascii="Gill Sans MT" w:hAnsi="Gill Sans MT"/>
                <w:sz w:val="20"/>
                <w:szCs w:val="20"/>
              </w:rPr>
              <w:t>- Information is somewhat organized.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Sections are organized in an illogical way.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- Information organization is not presented to establish a point of view.</w:t>
            </w:r>
          </w:p>
        </w:tc>
      </w:tr>
      <w:tr>
        <w:trPr>
          <w:trHeight w:val="2506" w:hRule="atLeast"/>
        </w:trPr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</w:rPr>
            </w:pPr>
            <w:r>
              <w:rPr>
                <w:rFonts w:cs="Arial" w:ascii="Gill Sans MT" w:hAnsi="Gill Sans MT"/>
                <w:b/>
              </w:rPr>
              <w:t>Presentation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- Includes a persuasive, creative, and attention-catching title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Persuasive language is used throughout the brochure - no slang or insulting words are used. 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Vocabulary is detailed &amp; varied. 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Brochure is visually attractive (interesting and catchy slogans and related pictures are used).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eastAsia="Gill Sans MT" w:cs="Gill Sans MT" w:ascii="Gill Sans MT" w:hAnsi="Gill Sans MT"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</w:rPr>
              <w:t>- Project is presented professionally.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Maintains the reader’s interest and connection with the topic throughout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- Includes an effective, attention-catching title.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- Persuasive language is often used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throughout the brochure.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- Vocabulary is varied throughout.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Good attention-catching slogans and related images.  </w:t>
            </w:r>
          </w:p>
          <w:p>
            <w:pPr>
              <w:pStyle w:val="Normal"/>
              <w:rPr/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Catches the </w:t>
            </w:r>
            <w:r>
              <w:rPr>
                <w:rFonts w:cs="Gill Sans MT" w:ascii="Gill Sans MT" w:hAnsi="Gill Sans MT"/>
                <w:sz w:val="20"/>
                <w:szCs w:val="20"/>
              </w:rPr>
              <w:t>reader’s interest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Evidence that the brochure has been carefully designed for effectiveness.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Clear title is used. 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Persuasive vocabulary is used occasionally.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Pictures are related to the topic. 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Project has a number of professional elements.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Needs to use persuasive language to be more effective. 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 Vocabulary and details need more attention. 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 xml:space="preserve">-Pictures are not present or are not closely related to the topic. 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- More attention needs to be paid to format and presentation.</w:t>
            </w:r>
          </w:p>
        </w:tc>
      </w:tr>
    </w:tbl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me: ____________________________  Class: _______ Date: _________________</w:t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20:18:00Z</dcterms:created>
  <dc:creator>Administrator</dc:creator>
  <dc:description/>
  <cp:keywords/>
  <dc:language>en-US</dc:language>
  <cp:lastModifiedBy>Administrator</cp:lastModifiedBy>
  <cp:lastPrinted>2008-03-19T11:33:00Z</cp:lastPrinted>
  <dcterms:modified xsi:type="dcterms:W3CDTF">2008-03-19T17:37:00Z</dcterms:modified>
  <cp:revision>22</cp:revision>
  <dc:subject/>
  <dc:title>Criteria:</dc:title>
</cp:coreProperties>
</file>